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　　　　　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bookmarkStart w:id="0" w:name="_Hlk213852577"/>
      <w:bookmarkStart w:id="1" w:name="_Hlk213852520"/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東京都北区長　殿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</w:t>
      </w:r>
    </w:p>
    <w:p>
      <w:pPr>
        <w:pStyle w:val="Normal"/>
        <w:ind w:firstLine="50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住　　　所</w:t>
      </w:r>
    </w:p>
    <w:p>
      <w:pPr>
        <w:pStyle w:val="Normal"/>
        <w:ind w:firstLine="50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会　社　名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代　表　者　　　　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  <w:bookmarkEnd w:id="0"/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bookmarkEnd w:id="1"/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</w:t>
      </w:r>
    </w:p>
    <w:p>
      <w:pPr>
        <w:pStyle w:val="Normal"/>
        <w:ind w:left="480" w:hanging="480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提案書（表紙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北区バリアフリー基本構想（全体構想）改定業務委託に係る公募型プロポーザルに関する以下の書類を提出いた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提出する書類の□にチェックしてください。　　</w:t>
      </w:r>
    </w:p>
    <w:tbl>
      <w:tblPr>
        <w:tblW w:w="8638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43"/>
        <w:gridCol w:w="4217"/>
        <w:gridCol w:w="1424"/>
        <w:gridCol w:w="1468"/>
      </w:tblGrid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番号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提出書類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様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数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１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提案書（表紙）（本書）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２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績調書　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体制表　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見積書　　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提案書　　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  <w:tr>
        <w:trPr>
          <w:trHeight w:val="3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スケジュール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部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276" w:right="1558" w:gutter="0" w:header="0" w:top="1985" w:footer="0" w:bottom="170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0:44:00Z</dcterms:created>
  <dc:creator/>
  <dc:description/>
  <cp:keywords/>
  <dc:language>en-US</dc:language>
  <cp:lastModifiedBy/>
  <dcterms:modified xsi:type="dcterms:W3CDTF">2025-12-17T00:44:00Z</dcterms:modified>
  <cp:revision>1</cp:revision>
  <dc:subject/>
  <dc:title/>
</cp:coreProperties>
</file>